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13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13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  <w:szCs w:val="24"/>
        </w:rPr>
        <w:t xml:space="preserve">(Приложение 13 в редакции </w:t>
      </w:r>
      <w:r>
        <w:rPr>
          <w:b w:val="false"/>
          <w:sz w:val="28"/>
        </w:rPr>
        <w:t xml:space="preserve">решения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right"/>
        <w:rPr/>
      </w:pPr>
      <w:r>
        <w:rPr/>
        <w:t>Приложение 13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23" w:hRule="atLeast"/>
        </w:trPr>
        <w:tc>
          <w:tcPr>
            <w:tcW w:w="14601" w:type="dxa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Перечень субсидий, предоставляемых из бюджета Ханты-Мансийского района в 2025 году и плановом периоде на 2026 и 2027 годов</w:t>
            </w:r>
          </w:p>
        </w:tc>
      </w:tr>
      <w:tr>
        <w:trPr>
          <w:trHeight w:val="23" w:hRule="atLeast"/>
        </w:trPr>
        <w:tc>
          <w:tcPr>
            <w:tcW w:w="14601" w:type="dxa"/>
            <w:tcBorders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6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437"/>
        <w:gridCol w:w="4859"/>
        <w:gridCol w:w="1740"/>
        <w:gridCol w:w="1501"/>
        <w:gridCol w:w="1501"/>
        <w:gridCol w:w="1559"/>
        <w:gridCol w:w="2854"/>
      </w:tblGrid>
      <w:tr>
        <w:trPr>
          <w:trHeight w:val="23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лавный распорядитель бюджетных средств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Ханты-Мансийского района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561,3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5 973,4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в сфере поддержки сельскохозяйственного производства и деятельности по заготовке и переработке дикорос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4,4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00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 237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 64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 642,6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9,9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2 933,9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итет по образованию Администрации Ханты-Мансийского района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рограмм персонифицированного финансирования дополнительного образования дет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4,9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партамент строительства, архитектуры и ЖКХ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44,9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3 567,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60,8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55,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35,5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возмещение затрат муниципальному предприятию «ЖЭК-3»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441,2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882,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муниципальному предприятию «ЖЭК-3»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38,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4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276,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муниципальному предприятию «ЖЭК-3»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9 902,7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65,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8,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муниципальному предприятию «ЖЭК-3» на проведение капитального ремонта систем теплоснабжения, газоснабжения, водоснабжения,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 021,6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 2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 206,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убсидия на оказание финансовой помощи в целях предупреждения банкротства и восстановления платежеспособности муниципального предприятия «ЖЭК-3» Ханты-Мансийского района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 864,8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59,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Правительством ХМАО – Югры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возмещение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, муниципальному предприятию «ЖЭК-3» Ханты-Мансий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04,4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общество с ограниченной ответственностью «Центр Отопительной Техники», осуществляющему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547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33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924,4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Правительством ХМАО – Югры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 863,7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 40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 120,3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Правительством ХМАО – Югры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 101,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 9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 260,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дел 2. Субсидии иным некоммерческим организациям, не являющимся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Ханты-Мансийского района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00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,5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мероприятий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9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траты на реализацию проектов социально ориентированными некоммерческими организациями, направленных на развитие добровольческого (волонтерского) движения, направленной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0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ведение мероприятий по повышению уровня информирования субъектов предприниматель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изация и проведение районного конкурса «Предприниматель год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, направленных на сохранение и популяризация самобытной казачьей культур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партамент строительства, архитектуры и ЖКХ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сетей водоснабжения в п. Кедровы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864,1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КОС в населенных пунктах Ханты-Мансийского района: с. Селиярово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500,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7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-3» на осуществление капитальных вложений в объекты капитального строительства муниципальной собственности «Строительство сетей водоснабжения в с. Елизарово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3,5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-3» на осуществление капитальных вложений в объекты капитального строительства муниципальной собственности «Строительство (кольцевание) сетей водоснабжения в д. Шапш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53,6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-3» на осуществление капитальных вложений в объекты капитального строительства муниципальной собственности «Проектирование и строительство объекта: «Строительство котельной по улице Снежная, д. Ярки, Ханты-Мансийск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23,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: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41 511,90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 9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4 617,9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</w:tbl>
    <w:p>
      <w:pPr>
        <w:pStyle w:val="Heading2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54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6-01-16T05:16:00Z</dcterms:modified>
  <cp:revision>5</cp:revision>
  <dc:subject/>
  <dc:title/>
</cp:coreProperties>
</file>